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867"/>
      </w:tblGrid>
      <w:tr>
        <w:trPr/>
        <w:tc>
          <w:tcPr>
            <w:tcW w:w="598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Додаток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до Порядку застосування допоміжних репродуктивних технологій в Україн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(пункт 5.24 розділу V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  <w:lang w:val="uk-UA" w:eastAsia="ja-JP"/>
        </w:rPr>
      </w:pPr>
      <w:r>
        <w:rPr>
          <w:rFonts w:cs="Times New Roman" w:ascii="Times New Roman" w:hAnsi="Times New Roman"/>
          <w:b/>
          <w:bCs/>
          <w:sz w:val="4"/>
          <w:szCs w:val="4"/>
          <w:lang w:val="uk-UA" w:eastAsia="ja-JP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ява пацієнта/пацієнтів щодо застосування допоміжних репродуктивних технологій із гаметами/ембріонами доно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bCs/>
          <w:sz w:val="4"/>
          <w:szCs w:val="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(ми), жінка ________________________________________________________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спорт: серія ______, № ________, виданий _____________________________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ловік _____________________________________________________________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спорт: серія ______, № _________, виданий ____________________________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перебувають у зареєстрованому/незареєстрованому шлюбі, свідоцтво про реєстрацію шлюбу № ________________, видане ________________________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це проживання: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м. тел.: ______________________, моб. тел. жінки: 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б. тел. чоловіка: __________________, e-mail чоловіка/жінки: 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з неможливістю використання для лікування безпліддя власних гамет/ембріонів за добровільною згодою прошу (просимо) надати медичну допомогу методами допоміжних репродуктивних технологій з використанням (потрібне підкреслити): </w:t>
      </w:r>
    </w:p>
    <w:p>
      <w:pPr>
        <w:pStyle w:val="ListParagraph"/>
        <w:spacing w:lineRule="auto" w:line="240" w:before="0" w:after="0"/>
        <w:ind w:left="540" w:firstLine="16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мороженої сперми анонімного донора;</w:t>
      </w:r>
    </w:p>
    <w:p>
      <w:pPr>
        <w:pStyle w:val="ListParagraph"/>
        <w:spacing w:lineRule="auto" w:line="240" w:before="0" w:after="0"/>
        <w:ind w:left="540" w:firstLine="16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оцитів донора (заморожених/не заморожених);</w:t>
      </w:r>
    </w:p>
    <w:p>
      <w:pPr>
        <w:pStyle w:val="ListParagraph"/>
        <w:spacing w:lineRule="auto" w:line="240" w:before="0" w:after="0"/>
        <w:ind w:left="540" w:firstLine="16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норських ембріонів (заморожених/не заморожених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(ми) зобов’язуюсь (зобов’язуємось) не встановлювати особу донора/донорів, якщо він (вона/вони) є анонімним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 (ми) попереджена(і), що настання вагітності не може бути гарантова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 (ми) підтверджую(ємо), що уважно прочитала(и) і зрозуміла(и) всю інформацію про процедуру, надану мені (нам) медичними працівниками закладу охорони здоров’я ____________________________________________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найменуванн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цілі, методи надання медичної допомоги, про пов’язані з ними ризики, про можливі варіанти медичного втручання та його наслідки, про їх можливі результати; я (ми) мала(и) можливість обговорити з лікарем усі питання, що цікавлять або незрозумілі мені (нам) у цій галузі. На всі поставлені питання я (ми) отримала(и) відповіді, які задовольнили мене (нас). Моє (наше) рішення є вільним і являє собою інформовану добровільну згоду на проведення цієї процеду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</w:t>
        <w:tab/>
        <w:tab/>
        <w:t>____________________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ніціали жінки)                                                   (підпис)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</w:t>
        <w:tab/>
        <w:tab/>
        <w:t>____________________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ніціали чоловіка)                                                 (підпис)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у завір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закладу охорони здоров’я ______________</w:t>
        <w:tab/>
        <w:t>____________________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ніціали)                                        (підпис)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___»_______ 20___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П.</w:t>
      </w:r>
    </w:p>
    <w:sectPr>
      <w:type w:val="nextPage"/>
      <w:pgSz w:w="11906" w:h="16838"/>
      <w:pgMar w:left="1417" w:right="850" w:gutter="0" w:header="0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eastAsia="Times New Roman" w:cs="Calibri"/>
      <w:lang w:val="ru-RU"/>
    </w:rPr>
  </w:style>
  <w:style w:type="character" w:styleId="FooterChar">
    <w:name w:val="Footer Char"/>
    <w:basedOn w:val="Style14"/>
    <w:qFormat/>
    <w:rPr>
      <w:rFonts w:ascii="Calibri" w:hAnsi="Calibri" w:eastAsia="Times New Roman" w:cs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24:00Z</dcterms:created>
  <dc:creator/>
  <dc:description/>
  <cp:keywords/>
  <dc:language>en-US</dc:language>
  <cp:lastModifiedBy>COMP</cp:lastModifiedBy>
  <cp:lastPrinted>2013-09-27T13:54:00Z</cp:lastPrinted>
  <dcterms:modified xsi:type="dcterms:W3CDTF">2013-10-23T13:24:00Z</dcterms:modified>
  <cp:revision>3</cp:revision>
  <dc:subject/>
  <dc:title/>
</cp:coreProperties>
</file>